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540468491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3516406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671646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