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221281753"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960606136"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442530894"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433098437"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863240054"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